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es pronoms interrogatif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Formas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ab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Masculi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éminin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inguli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qu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quel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Pluri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quel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Lesquelles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Uso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Los pronombres interrogativos sustituyen al sustantivo para preguntar “¿Cuál?”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Asument el género y número del sustantivo al que sustituyen y se contraen con las preposiciones á y 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Ej: Quelle chanson tu préfères? →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Laquelle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 tu préfère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FFFFFF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on preposiciones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FFFF"/>
                <w:sz w:val="24"/>
                <w:szCs w:val="24"/>
              </w:rPr>
              <w:t>Préposition “à”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Masculi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éminin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inguli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qu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À laquel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Pluri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xquel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Auxquelles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FFFF"/>
                <w:sz w:val="24"/>
                <w:szCs w:val="24"/>
              </w:rPr>
              <w:t>Préposition “de”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Masculin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éminin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inguli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uqu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laquel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Pluri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quel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Desquelles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Pronoms interrogatifs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Théorie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3:06Z</dcterms:created>
  <dc:creator>usuario </dc:creator>
  <dc:description/>
  <dc:language>en-US</dc:language>
  <cp:lastModifiedBy/>
  <cp:revision>0</cp:revision>
  <dc:subject/>
  <dc:title/>
</cp:coreProperties>
</file>